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539/18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, 20. mart 2018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obrazovanje, nauku, kulturu i informisanje Narodne skupštine Republike Srpske, podnosi Skupštini sljedeći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zakona o izmjenama i dopunama Zakon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osnovnom vaspitanju i obrazovanju - po hitnom postupku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obrazovanje, nauku, kulturu i informisanje Narodne skupštine Republike Srpske je, 19. marta 2018. godine, razmatrao Prijedlog zakona o izmjenama i dopunama Zakona o osnovnom vaspitanju i obrazovanju – po hitnom postupku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Danijela Mrda, predsjednica Odbora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Gordana Tešanović, Zdenka Gojković, Nataša Radulović, Nikola Baštinac, Milan Švraka i Branko Blanuša,  članovi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pravdano odsutni bili su Snježana Božić, Krsto Jandrić, Zlatko Maksimović i Goran Đorđ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nevladinih organizacij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vedenog Prijedloga zakona, podnijela je Slavica Kuprešanin, predstavnica Ministarstva prosvjete i kulture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Odbor je jednoglasno usvojio stav da su ispunjeni uslovi da se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ijedlog zakona o izmjenama i dopunama Zakona o osnovnom vaspitanju i obrazovanju – po hitnom postupku, razmatra na Dvadeset i četvrt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za izvjestioca određena je predsjednica Odbora.                  </w:t>
      </w:r>
    </w:p>
    <w:p>
      <w:pPr>
        <w:pStyle w:val="Normal"/>
        <w:ind w:firstLine="720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Cs w:val="24"/>
          <w:lang w:val="sr-Latn-CS" w:eastAsia="en-US"/>
        </w:rPr>
        <w:t>PREDSJEDNICA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Danijela Mrda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539/18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, 20. mart 2018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obrazovanje, nauku, kulturu i informisanje Narodne skupštine Republike Srpske, podnosi Skupštini sljedeći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zakona o izmjenama i dopunama Zakon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visokom obrazovanju - po hitnom postupku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obrazovanje, nauku, kulturu i informisanje Narodne skupštine Republike Srpske je, 19. marta 2018. godine, razmatrao Prijedlog zakona o izmjenama i dopunama Zakona o visokom obrazovanju – po hitnom postupku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Danijela Mrda, predsjednica Odbora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Gordana Tešanović, Zdenka Gojković, Nataša Radulović, Nikola Baštinac, Milan Švraka i Branko Blanuša,  članovi Odbor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pravdano odsutni bili su Snježana Božić, Krsto Jandrić, Zlatko Maksimović i Goran Đorđ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nevladinih organizacij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vedenog Prijedloga zakona, podnijela je Radmila Pejić, predstavnica Ministarstva prosvjete i kulture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Odbor je jednoglasno usvojio stav da su ispunjeni uslovi da se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ijedlog zakona o izmjenama i dopunama Zakona o visokom obrazovanju – po hitnom postupku, razmatra na Dvadeset i četvrtoj sjednici Narodne skupštine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za izvjestioca određena je predsjednica Odbora.                  </w:t>
      </w:r>
    </w:p>
    <w:p>
      <w:pPr>
        <w:pStyle w:val="Normal"/>
        <w:ind w:firstLine="720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Cs w:val="24"/>
          <w:lang w:val="sr-Latn-CS" w:eastAsia="en-US"/>
        </w:rPr>
        <w:t>PREDSJEDNICA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Danijela Mrda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539/18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, 20. mart 2018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obrazovanje, nauku, kulturu i informisanje Narodne skupštine Republike Srpske, podnosi Skupštini sljedeći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 zakona o kulturi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obrazovanje, nauku, kulturu i informisanje Narodne skupštine Republike Srpske je, 19. marta 2018. godine, razmatrao Nacrt zakona o kulturi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Danijela Mrda, predsjednica Odbora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Gordana Tešanović, Zdenka Gojković, Nataša Radulović, Nikola Baštinac, Milan Švraka i Branko Blanuša,  članovi Odbor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pravdano odsutni bili su Snježana Božić, Krsto Jandrić, Zlatko Maksimović i Goran Đorđ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nevladinih organizacij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vedenog Nacrta zakona, podnijela je Tanja Đaković, predstavnica Ministarstva prosvjete i kulture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Odbor je jednoglasno usvojio stav da su ispunjeni uslovi da se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crt zakona o kulturi, razmatra na Dvadeset i četvrtoj sjednici Narodne skupštine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za izvjestioca određena je predsjednica Odbora.                  </w:t>
      </w:r>
    </w:p>
    <w:p>
      <w:pPr>
        <w:pStyle w:val="Normal"/>
        <w:ind w:firstLine="720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Cs w:val="24"/>
          <w:lang w:val="sr-Latn-CS" w:eastAsia="en-US"/>
        </w:rPr>
        <w:t>PREDSJEDNICA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Danijela Mrda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BA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700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94" w:leader="none"/>
        <w:tab w:val="right" w:pos="87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draganaJ</cp:lastModifiedBy>
  <cp:lastPrinted>2017-09-12T08:14:00Z</cp:lastPrinted>
  <dcterms:modified xsi:type="dcterms:W3CDTF">2018-03-20T09:39:00Z</dcterms:modified>
  <cp:revision>610</cp:revision>
  <dc:subject/>
  <dc:title>Датум, 10</dc:title>
</cp:coreProperties>
</file>